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ORE</w:t>
      </w:r>
      <w:r>
        <w:rPr>
          <w:rFonts w:cs="Times New Roman" w:ascii="Times New Roman" w:hAnsi="Times New Roman"/>
          <w:sz w:val="24"/>
          <w:szCs w:val="24"/>
        </w:rPr>
        <w:t xml:space="preserve"> Getting Started with Excel – Using information from Unit A – Getting Started with Excel, answer the questions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Match the arithmetic operation with the example </w:t>
      </w:r>
      <w:r>
        <w:rPr>
          <w:rFonts w:cs="Times New Roman" w:ascii="Times New Roman" w:hAnsi="Times New Roman"/>
          <w:sz w:val="20"/>
          <w:szCs w:val="20"/>
        </w:rPr>
        <w:t>(Excel 7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dition</w:t>
        <w:tab/>
        <w:t>=35%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btraction</w:t>
        <w:tab/>
        <w:t>=A5/A7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ultiplication</w:t>
        <w:tab/>
        <w:t>=A5+A7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ivision</w:t>
        <w:tab/>
        <w:t>=6^2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rcent</w:t>
        <w:tab/>
        <w:t>=A5-10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xponent</w:t>
        <w:tab/>
        <w:t>=A5*A7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List the steps to navigate to a desired cell in a workbook. </w:t>
      </w:r>
      <w:r>
        <w:rPr>
          <w:rFonts w:cs="Times New Roman" w:ascii="Times New Roman" w:hAnsi="Times New Roman"/>
          <w:sz w:val="20"/>
          <w:szCs w:val="20"/>
        </w:rPr>
        <w:t>(Excel 9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GIN: Home Tab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ragraph">
                  <wp:posOffset>19050</wp:posOffset>
                </wp:positionV>
                <wp:extent cx="290830" cy="323850"/>
                <wp:effectExtent l="5715" t="5080" r="82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24000"/>
                        </a:xfrm>
                        <a:custGeom>
                          <a:avLst/>
                          <a:gdLst>
                            <a:gd name="textAreaLeft" fmla="*/ 55080 w 164880"/>
                            <a:gd name="textAreaRight" fmla="*/ 141480 w 164880"/>
                            <a:gd name="textAreaTop" fmla="*/ 105840 h 183600"/>
                            <a:gd name="textAreaBottom" fmla="*/ 1573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75.05pt;margin-top:1.55pt;width:22.85pt;height:25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2070" w:leader="none"/>
          <w:tab w:val="left" w:pos="32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9960</wp:posOffset>
                </wp:positionH>
                <wp:positionV relativeFrom="paragraph">
                  <wp:posOffset>140335</wp:posOffset>
                </wp:positionV>
                <wp:extent cx="290830" cy="323850"/>
                <wp:effectExtent l="5715" t="5080" r="825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24000"/>
                        </a:xfrm>
                        <a:custGeom>
                          <a:avLst/>
                          <a:gdLst>
                            <a:gd name="textAreaLeft" fmla="*/ 55080 w 164880"/>
                            <a:gd name="textAreaRight" fmla="*/ 141480 w 164880"/>
                            <a:gd name="textAreaTop" fmla="*/ 105840 h 183600"/>
                            <a:gd name="textAreaBottom" fmla="*/ 1573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pt;margin-top:11.1pt;width:22.85pt;height:25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Group</w:t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5760" w:leader="none"/>
          <w:tab w:val="left" w:pos="7920" w:leader="none"/>
          <w:tab w:val="left" w:pos="1035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6505</wp:posOffset>
                </wp:positionH>
                <wp:positionV relativeFrom="paragraph">
                  <wp:posOffset>139065</wp:posOffset>
                </wp:positionV>
                <wp:extent cx="290830" cy="323850"/>
                <wp:effectExtent l="5715" t="5080" r="825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24000"/>
                        </a:xfrm>
                        <a:custGeom>
                          <a:avLst/>
                          <a:gdLst>
                            <a:gd name="textAreaLeft" fmla="*/ 55080 w 164880"/>
                            <a:gd name="textAreaRight" fmla="*/ 141480 w 164880"/>
                            <a:gd name="textAreaTop" fmla="*/ 105840 h 183600"/>
                            <a:gd name="textAreaBottom" fmla="*/ 1573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5pt;margin-top:11pt;width:22.85pt;height:25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Button</w:t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5400" w:leader="none"/>
          <w:tab w:val="left" w:pos="792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6570" w:leader="none"/>
          <w:tab w:val="left" w:pos="855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Command</w:t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657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657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at can you press to quickly jump to the </w:t>
      </w:r>
      <w:r>
        <w:rPr>
          <w:rFonts w:cs="Times New Roman" w:ascii="Times New Roman" w:hAnsi="Times New Roman"/>
          <w:b/>
          <w:sz w:val="24"/>
          <w:szCs w:val="24"/>
        </w:rPr>
        <w:t>first</w:t>
      </w:r>
      <w:r>
        <w:rPr>
          <w:rFonts w:cs="Times New Roman" w:ascii="Times New Roman" w:hAnsi="Times New Roman"/>
          <w:sz w:val="24"/>
          <w:szCs w:val="24"/>
        </w:rPr>
        <w:t xml:space="preserve"> cell in a worksheet? </w:t>
      </w:r>
      <w:r>
        <w:rPr>
          <w:rFonts w:cs="Times New Roman" w:ascii="Times New Roman" w:hAnsi="Times New Roman"/>
          <w:sz w:val="20"/>
          <w:szCs w:val="20"/>
        </w:rPr>
        <w:t>(Excel 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657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657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at can you press to quickly jump to the</w:t>
      </w:r>
      <w:r>
        <w:rPr>
          <w:rFonts w:cs="Times New Roman" w:ascii="Times New Roman" w:hAnsi="Times New Roman"/>
          <w:b/>
          <w:sz w:val="24"/>
          <w:szCs w:val="24"/>
        </w:rPr>
        <w:t xml:space="preserve"> last</w:t>
      </w:r>
      <w:r>
        <w:rPr>
          <w:rFonts w:cs="Times New Roman" w:ascii="Times New Roman" w:hAnsi="Times New Roman"/>
          <w:sz w:val="24"/>
          <w:szCs w:val="24"/>
        </w:rPr>
        <w:t xml:space="preserve"> cell in a worksheet? </w:t>
      </w:r>
      <w:r>
        <w:rPr>
          <w:rFonts w:cs="Times New Roman" w:ascii="Times New Roman" w:hAnsi="Times New Roman"/>
          <w:sz w:val="20"/>
          <w:szCs w:val="20"/>
        </w:rPr>
        <w:t>(Excel 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657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880" w:leader="none"/>
          <w:tab w:val="left" w:pos="4050" w:leader="none"/>
          <w:tab w:val="left" w:pos="6570" w:leader="none"/>
          <w:tab w:val="left" w:pos="8550" w:leader="none"/>
          <w:tab w:val="left" w:pos="1035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What is the built in feature that allows you to open and save files that were open before a power failure or</w:t>
      </w:r>
    </w:p>
    <w:p>
      <w:pPr>
        <w:pStyle w:val="Normal"/>
        <w:tabs>
          <w:tab w:val="clear" w:pos="720"/>
          <w:tab w:val="left" w:pos="270" w:leader="none"/>
          <w:tab w:val="left" w:pos="2880" w:leader="none"/>
          <w:tab w:val="left" w:pos="4050" w:leader="none"/>
          <w:tab w:val="left" w:pos="6840" w:leader="none"/>
          <w:tab w:val="left" w:pos="8550" w:leader="none"/>
          <w:tab w:val="left" w:pos="1035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your computer froze? </w:t>
      </w:r>
      <w:r>
        <w:rPr>
          <w:rFonts w:cs="Times New Roman" w:ascii="Times New Roman" w:hAnsi="Times New Roman"/>
          <w:sz w:val="20"/>
          <w:szCs w:val="20"/>
        </w:rPr>
        <w:t>(Excel 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270" w:leader="none"/>
          <w:tab w:val="left" w:pos="2880" w:leader="none"/>
          <w:tab w:val="left" w:pos="405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70" w:leader="none"/>
          <w:tab w:val="left" w:pos="2880" w:leader="none"/>
          <w:tab w:val="left" w:pos="405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List the steps for printing worksheet formulas. </w:t>
      </w:r>
      <w:r>
        <w:rPr>
          <w:rFonts w:cs="Times New Roman" w:ascii="Times New Roman" w:hAnsi="Times New Roman"/>
          <w:sz w:val="20"/>
          <w:szCs w:val="20"/>
        </w:rPr>
        <w:t>(Excel 16)</w:t>
      </w:r>
    </w:p>
    <w:p>
      <w:pPr>
        <w:pStyle w:val="Normal"/>
        <w:tabs>
          <w:tab w:val="clear" w:pos="720"/>
          <w:tab w:val="left" w:pos="270" w:leader="none"/>
          <w:tab w:val="left" w:pos="2880" w:leader="none"/>
          <w:tab w:val="left" w:pos="405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2880" w:leader="none"/>
          <w:tab w:val="left" w:pos="405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ind w:firstLine="27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910</wp:posOffset>
                </wp:positionH>
                <wp:positionV relativeFrom="paragraph">
                  <wp:posOffset>198120</wp:posOffset>
                </wp:positionV>
                <wp:extent cx="290830" cy="323850"/>
                <wp:effectExtent l="5715" t="5080" r="825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24000"/>
                        </a:xfrm>
                        <a:custGeom>
                          <a:avLst/>
                          <a:gdLst>
                            <a:gd name="textAreaLeft" fmla="*/ 55080 w 164880"/>
                            <a:gd name="textAreaRight" fmla="*/ 141480 w 164880"/>
                            <a:gd name="textAreaTop" fmla="*/ 105840 h 183600"/>
                            <a:gd name="textAreaBottom" fmla="*/ 1573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pt;margin-top:15.65pt;width:22.85pt;height:25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EGIN: Click Office Button</w:t>
      </w:r>
    </w:p>
    <w:p>
      <w:pPr>
        <w:pStyle w:val="Normal"/>
        <w:tabs>
          <w:tab w:val="clear" w:pos="720"/>
          <w:tab w:val="left" w:pos="270" w:leader="none"/>
          <w:tab w:val="left" w:pos="2880" w:leader="none"/>
          <w:tab w:val="left" w:pos="405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504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7110</wp:posOffset>
                </wp:positionH>
                <wp:positionV relativeFrom="paragraph">
                  <wp:posOffset>238125</wp:posOffset>
                </wp:positionV>
                <wp:extent cx="290830" cy="323850"/>
                <wp:effectExtent l="5715" t="5080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24000"/>
                        </a:xfrm>
                        <a:custGeom>
                          <a:avLst/>
                          <a:gdLst>
                            <a:gd name="textAreaLeft" fmla="*/ 55080 w 164880"/>
                            <a:gd name="textAreaRight" fmla="*/ 141480 w 164880"/>
                            <a:gd name="textAreaTop" fmla="*/ 105840 h 183600"/>
                            <a:gd name="textAreaBottom" fmla="*/ 1573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18.8pt;width:22.85pt;height:25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lick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504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432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330</wp:posOffset>
                </wp:positionH>
                <wp:positionV relativeFrom="paragraph">
                  <wp:posOffset>231140</wp:posOffset>
                </wp:positionV>
                <wp:extent cx="290830" cy="323850"/>
                <wp:effectExtent l="5715" t="5080" r="825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24000"/>
                        </a:xfrm>
                        <a:custGeom>
                          <a:avLst/>
                          <a:gdLst>
                            <a:gd name="textAreaLeft" fmla="*/ 55080 w 164880"/>
                            <a:gd name="textAreaRight" fmla="*/ 141480 w 164880"/>
                            <a:gd name="textAreaTop" fmla="*/ 105840 h 183600"/>
                            <a:gd name="textAreaBottom" fmla="*/ 1573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pt;margin-top:18.25pt;width:22.85pt;height:25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lick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in left panel</w:t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4320" w:leader="none"/>
          <w:tab w:val="left" w:pos="6840" w:leader="none"/>
          <w:tab w:val="left" w:pos="855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4320" w:leader="none"/>
          <w:tab w:val="left" w:pos="6210" w:leader="none"/>
          <w:tab w:val="left" w:pos="9000" w:leader="none"/>
          <w:tab w:val="left" w:pos="1035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6010</wp:posOffset>
                </wp:positionH>
                <wp:positionV relativeFrom="paragraph">
                  <wp:posOffset>241935</wp:posOffset>
                </wp:positionV>
                <wp:extent cx="290830" cy="323850"/>
                <wp:effectExtent l="5715" t="5080" r="825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324000"/>
                        </a:xfrm>
                        <a:custGeom>
                          <a:avLst/>
                          <a:gdLst>
                            <a:gd name="textAreaLeft" fmla="*/ 55080 w 164880"/>
                            <a:gd name="textAreaRight" fmla="*/ 141480 w 164880"/>
                            <a:gd name="textAreaTop" fmla="*/ 105840 h 183600"/>
                            <a:gd name="textAreaBottom" fmla="*/ 1573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3pt;margin-top:19.1pt;width:22.85pt;height:25.4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Scroll to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4320" w:leader="none"/>
          <w:tab w:val="left" w:pos="6210" w:leader="none"/>
          <w:tab w:val="left" w:pos="900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4320" w:leader="none"/>
          <w:tab w:val="left" w:pos="6210" w:leader="none"/>
          <w:tab w:val="left" w:pos="837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Click list arrow and </w:t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4320" w:leader="none"/>
          <w:tab w:val="left" w:pos="6840" w:leader="none"/>
          <w:tab w:val="left" w:pos="837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select entire workbook or worksheet</w:t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4320" w:leader="none"/>
          <w:tab w:val="left" w:pos="6840" w:leader="none"/>
          <w:tab w:val="left" w:pos="837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3020</wp:posOffset>
                </wp:positionH>
                <wp:positionV relativeFrom="paragraph">
                  <wp:posOffset>67310</wp:posOffset>
                </wp:positionV>
                <wp:extent cx="704850" cy="447675"/>
                <wp:effectExtent l="9525" t="635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47840"/>
                        </a:xfrm>
                        <a:custGeom>
                          <a:avLst/>
                          <a:gdLst>
                            <a:gd name="textAreaLeft" fmla="*/ 0 w 399600"/>
                            <a:gd name="textAreaRight" fmla="*/ 399960 w 399600"/>
                            <a:gd name="textAreaTop" fmla="*/ 0 h 253800"/>
                            <a:gd name="textAreaBottom" fmla="*/ 25416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4650" y="3941"/>
                              </a:lnTo>
                              <a:lnTo>
                                <a:pt x="12490" y="3941"/>
                              </a:lnTo>
                              <a:lnTo>
                                <a:pt x="12490" y="9110"/>
                              </a:lnTo>
                              <a:lnTo>
                                <a:pt x="17659" y="9110"/>
                              </a:lnTo>
                              <a:lnTo>
                                <a:pt x="17659" y="6950"/>
                              </a:lnTo>
                              <a:lnTo>
                                <a:pt x="21600" y="10800"/>
                              </a:lnTo>
                              <a:lnTo>
                                <a:pt x="17659" y="14650"/>
                              </a:lnTo>
                              <a:lnTo>
                                <a:pt x="17659" y="12490"/>
                              </a:lnTo>
                              <a:lnTo>
                                <a:pt x="3941" y="12490"/>
                              </a:lnTo>
                              <a:lnTo>
                                <a:pt x="3941" y="14650"/>
                              </a:lnTo>
                              <a:lnTo>
                                <a:pt x="0" y="10800"/>
                              </a:lnTo>
                              <a:lnTo>
                                <a:pt x="3941" y="6950"/>
                              </a:lnTo>
                              <a:lnTo>
                                <a:pt x="3941" y="9110"/>
                              </a:lnTo>
                              <a:lnTo>
                                <a:pt x="9110" y="9110"/>
                              </a:lnTo>
                              <a:lnTo>
                                <a:pt x="9110" y="3941"/>
                              </a:lnTo>
                              <a:lnTo>
                                <a:pt x="6950" y="39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402.6pt;margin-top:5.3pt;width:55.45pt;height:35.2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4320" w:leader="none"/>
          <w:tab w:val="left" w:pos="6840" w:leader="none"/>
          <w:tab w:val="left" w:pos="837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  <w:tab w:val="left" w:pos="2250" w:leader="none"/>
          <w:tab w:val="left" w:pos="7920" w:leader="none"/>
          <w:tab w:val="left" w:pos="936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lick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Click OK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21:00Z</dcterms:created>
  <dc:creator>image</dc:creator>
  <dc:description/>
  <cp:keywords/>
  <dc:language>en-US</dc:language>
  <cp:lastModifiedBy>image</cp:lastModifiedBy>
  <dcterms:modified xsi:type="dcterms:W3CDTF">2012-02-14T20:05:00Z</dcterms:modified>
  <cp:revision>1</cp:revision>
  <dc:subject/>
  <dc:title/>
</cp:coreProperties>
</file>